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GuruPlug Server – Der Kleine für die Steckdose</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01.12.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jc w:val="both"/>
        <w:rPr>
          <w:rFonts w:ascii="Calibri" w:hAnsi="Calibri" w:cs="Calibri"/>
          <w:b/>
          <w:b/>
        </w:rPr>
      </w:pPr>
      <w:r>
        <w:rPr>
          <w:rFonts w:cs="Calibri" w:ascii="Calibri" w:hAnsi="Calibri"/>
          <w:b/>
        </w:rPr>
        <w:t>1,2 GHz – Performance, 24x7 Dauerverfügbarkeit und ein Stromverbrauch von 5-6 Watt bei der Größe eines Netzteils. Das ist der GuruPlug Server.</w:t>
      </w:r>
    </w:p>
    <w:p>
      <w:pPr>
        <w:pStyle w:val="Normal"/>
        <w:spacing w:before="0" w:after="0"/>
        <w:jc w:val="both"/>
        <w:rPr>
          <w:rFonts w:ascii="Calibri" w:hAnsi="Calibri" w:cs="Calibri"/>
          <w:b/>
          <w:b/>
        </w:rPr>
      </w:pPr>
      <w:r>
        <w:rPr>
          <w:rFonts w:cs="Calibri" w:ascii="Calibri" w:hAnsi="Calibri"/>
          <w:b/>
        </w:rPr>
      </w:r>
    </w:p>
    <w:p>
      <w:pPr>
        <w:pStyle w:val="Normal"/>
        <w:spacing w:before="0" w:after="0"/>
        <w:jc w:val="both"/>
        <w:rPr>
          <w:rFonts w:ascii="Calibri" w:hAnsi="Calibri" w:cs="Calibri"/>
        </w:rPr>
      </w:pPr>
      <w:r>
        <w:drawing>
          <wp:anchor behindDoc="0" distT="0" distB="0" distL="114935" distR="114935" simplePos="0" locked="0" layoutInCell="0" allowOverlap="1" relativeHeight="6">
            <wp:simplePos x="0" y="0"/>
            <wp:positionH relativeFrom="column">
              <wp:posOffset>3493135</wp:posOffset>
            </wp:positionH>
            <wp:positionV relativeFrom="paragraph">
              <wp:posOffset>186690</wp:posOffset>
            </wp:positionV>
            <wp:extent cx="2542540" cy="2542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542540" cy="2542540"/>
                    </a:xfrm>
                    <a:prstGeom prst="rect">
                      <a:avLst/>
                    </a:prstGeom>
                  </pic:spPr>
                </pic:pic>
              </a:graphicData>
            </a:graphic>
          </wp:anchor>
        </w:drawing>
      </w:r>
      <w:r>
        <w:rPr>
          <w:rFonts w:cs="Calibri" w:ascii="Calibri" w:hAnsi="Calibri"/>
        </w:rPr>
        <w:t xml:space="preserve">Mit diesem extrem kleinen aber doch sehr leistungsstarken Server nimmt die ICO – Innovative Computer GmbH eine kleine Revolution in ihr Sortiment auf. Der GuruPlug Server von Globescale Technologies ist klein, lautlos, leistungsstark und energieeffizient. Mit einem Stromverbrauch von 5-6 Watt, und damit weit unter dem eines sparsamen Notebooks, rechnet sich die Substitution eines Desktop PCs im Dauerbetrieb durch einen GuruPlug bereits nach einem Jahr.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en meisten Nutzwert schafft der GuruPlug Server jedoch durch seine Flexibilität und Unabhängigkeit. Web, eMail, DNS und VPN sind Softwaredienste die bereits in nahezu jedem Büro oder zuhause wiederzufinden sind. Anders als zentral gehostete Anwendungen werden die Daten im Plug Computing lokal gespeichert und sind somit in kürzester Zeit erreichbar und immer unter lokaler Kontrolle. Dank seiner hohen Prozessorleistung von 1,2 GHz und der simplen Erweiterbarkeit des Massenspeichers, bspw. per USB-Anschluss ist der GuruPlug Server ideal um Daten aller Art lokal vorzuhalten. Dabei wird gleichzeitig die Abhängigkeit von kostspieligen oder unsicheren Diensten im Internet drastisch reduzier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Das Einrichten von FTP-Servern geschieht mit dem GuruPlug Server einfach durch Einstecken in die Steckdose. Ihre Projektdaten auf der Arbeit können so ebenfalls mit dem Heimbüro synchronisiert werden, sodass Sie unabhängig von welchem Arbeitsplatz aus immer auf dem aktuellsten Stand sind.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Ein weiterer sehr interessanter Punkt des GuruPlug ist der Bau von Kleinserien für spezielle Anwendungen in Industrie und Gewerbe, da die Hardwarekosten von 120-150€, je nach Ausführung  fast zu vernachlässigen sind.  </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Der GuruPlug Server ist in zwei verschiedenen Ausführungen erhältlich. Beide Versionen, der GuruPlug-Standart und der GuruPlug-Plus basieren auf dem Marvell Kirkwood Design mit 1,2 GHz ARM Prozessor, einem bzw. zwei Fast-Ethernet Schnittstellen, zwei USB-Anschluessen, Bluetooth und WLAN. Darüber hinaus bietet die Plus Version zusätzlich eine eSATA-Schnittstelle und einen MicroSD Card Slot. Mit Maßen von 65 mm (B) x 48.5 mm (T) x 95 mm (H) passt der GuruPlug in jede Hosentasche.</w:t>
      </w:r>
    </w:p>
    <w:p>
      <w:pPr>
        <w:pStyle w:val="Normal"/>
        <w:spacing w:before="0" w:after="0"/>
        <w:jc w:val="both"/>
        <w:rPr>
          <w:rFonts w:ascii="Calibri" w:hAnsi="Calibri" w:cs="Calibri"/>
        </w:rPr>
      </w:pPr>
      <w:r>
        <w:rPr>
          <w:rFonts w:cs="Calibri" w:ascii="Calibri" w:hAnsi="Calibri"/>
        </w:rPr>
        <w:t>Der Server läuft unter einer Linux OS und falls Sie das zum Programmieren und Debuggen des GuruPlug Flashspeichers notwendige JTAG Modul benötigen, bieten wir dieses ebenfalls zu einem Preis von 49€ a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23:00Z</dcterms:created>
  <dc:creator>ke</dc:creator>
  <dc:description/>
  <cp:keywords/>
  <dc:language>en-US</dc:language>
  <cp:lastModifiedBy>Hanno Detjen</cp:lastModifiedBy>
  <dcterms:modified xsi:type="dcterms:W3CDTF">2010-12-02T09:48:00Z</dcterms:modified>
  <cp:revision>5</cp:revision>
  <dc:subject/>
  <dc:title/>
</cp:coreProperties>
</file>