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OpenSource Serverlösung: eBox Appliance</w:t>
        <w:br/>
      </w:r>
      <w:r>
        <w:rPr>
          <w:rFonts w:cs="Calibri" w:ascii="Calibri" w:hAnsi="Calibri"/>
          <w:color w:val="000000"/>
          <w:sz w:val="30"/>
          <w:szCs w:val="30"/>
        </w:rPr>
        <w:t>Die Premium-Serverlösung für KMUs</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31.03.2010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rPr>
      </w:pPr>
      <w:r>
        <w:rPr>
          <w:rFonts w:cs="Calibri" w:ascii="Calibri" w:hAnsi="Calibri"/>
          <w:b/>
        </w:rPr>
        <w:t>Mit den neuen eBox Appliances erweitert die Firma ICO Innovative Computer GmbH aus Diez an der Lahn ihr Sortiment um eine einfach zu verwaltende und kostengünstige OpenSource Serverlösung für kleine und mittelständische Unternehmen.</w:t>
      </w:r>
    </w:p>
    <w:p>
      <w:pPr>
        <w:pStyle w:val="Normal"/>
        <w:spacing w:before="0" w:after="0"/>
        <w:rPr>
          <w:rFonts w:ascii="Calibri" w:hAnsi="Calibri" w:cs="Calibri"/>
          <w:b/>
          <w:b/>
        </w:rPr>
      </w:pPr>
      <w:r>
        <w:rPr>
          <w:rFonts w:cs="Calibri" w:ascii="Calibri" w:hAnsi="Calibri"/>
          <w:b/>
        </w:rPr>
      </w:r>
    </w:p>
    <w:p>
      <w:pPr>
        <w:pStyle w:val="Normal"/>
        <w:spacing w:before="0" w:after="0"/>
        <w:jc w:val="both"/>
        <w:rPr>
          <w:rFonts w:ascii="Calibri" w:hAnsi="Calibri" w:cs="Calibri"/>
        </w:rPr>
      </w:pPr>
      <w:r>
        <w:rPr>
          <w:rFonts w:cs="Calibri" w:ascii="Calibri" w:hAnsi="Calibri"/>
        </w:rPr>
        <w:t xml:space="preserve">eBox ist eine leistungsstarke und modular aufgebaute OpenSource-Software mit der Sie alle ihre Netzwerkdienste im Griff haben. Der modulare Aufbau macht eBox zu einer sehr flexiblen und skalierbaren Serverlösung – ganz gleich ob sie nur einzelne Module, wie z.B. eBox-Firewall oder eBox-Monitor, nutzen möchten oder Sie eine alternative zu Ihrer bisherigen Windows Serverumgebung suchen. </w:t>
      </w:r>
    </w:p>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Calibri" w:ascii="Calibri" w:hAnsi="Calibri"/>
        </w:rPr>
        <w:t>Sogar sehr umfangreiche Netzwerkumgebungen sind dank der klar strukturierten und auf das wesentliche beschränkte Weboberfläche schnell eingerichtet – auch ohne tiefgehende Linuxkenntnisse.</w:t>
      </w:r>
    </w:p>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Calibri" w:ascii="Calibri" w:hAnsi="Calibri"/>
        </w:rPr>
        <w:t>Die Firma ICO Innovative Computer GmbH bietet eBox aktuell in Verbindung mit 3 vorkonfigurierten Systemen an und installiert dabei die Module eBox-Framework, -Firewall, -Monitor, -Network, -Services und –Software standardmäßig vor. Weitere Module werden auf Wunsch mit installiert.</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Die zwei eBox-Appliances NA811 und NA200 kommen im kompakten Desktopgehäuse daher und verfügen über vier- bzw. sechs Gigabit LAN-Ports. Das dritte System im Bunde ist das NA820 im schlanken 19“ Gehäuse für den Einbau im Netzwerk- bzw. Serverschrank. </w:t>
      </w:r>
    </w:p>
    <w:p>
      <w:pPr>
        <w:pStyle w:val="Normal"/>
        <w:spacing w:before="0" w:after="0"/>
        <w:jc w:val="both"/>
        <w:rPr/>
      </w:pPr>
      <w:r>
        <w:rPr>
          <w:rFonts w:cs="Calibri" w:ascii="Calibri" w:hAnsi="Calibri"/>
        </w:rPr>
        <w:t>Das NA820 verfügt über 7 Gigabit LAN-Ports und ist zusätzlich mit einem PCI-Slot ausgestattet. Alle drei Systeme beherbergen einen Intel® Prozessor, mindestens 1 GB Arbeitsspeicher, eine 160 GB Festplatte sowie jeweils zwei USB 2.0 Ports.</w:t>
      </w:r>
    </w:p>
    <w:p>
      <w:pPr>
        <w:pStyle w:val="Normal"/>
        <w:spacing w:before="0" w:after="0"/>
        <w:jc w:val="both"/>
        <w:rPr>
          <w:rFonts w:ascii="Calibri" w:hAnsi="Calibri" w:cs="Calibri"/>
        </w:rPr>
      </w:pPr>
      <w:r>
        <w:rPr>
          <w:rFonts w:cs="Calibri" w:ascii="Calibri" w:hAnsi="Calibri"/>
        </w:rPr>
        <w:t>Der Einsatz von eBox in Verbindung mit ICO Balios- oder Xanthos Servern ist natürlich ebenfalls möglich.</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Die eBox-Appliances sind ab sofort im </w:t>
      </w:r>
      <w:hyperlink r:id="rId2">
        <w:r>
          <w:rPr>
            <w:rStyle w:val="InternetLink"/>
            <w:rFonts w:cs="Calibri" w:ascii="Calibri" w:hAnsi="Calibri"/>
          </w:rPr>
          <w:t>Online-Shop</w:t>
        </w:r>
      </w:hyperlink>
      <w:r>
        <w:rPr>
          <w:rFonts w:cs="Calibri" w:ascii="Calibri" w:hAnsi="Calibri"/>
        </w:rPr>
        <w:t xml:space="preserve"> der ICO GmbH erhältlich.</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3">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Pascal Kegler</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rFonts w:ascii="Calibri" w:hAnsi="Calibri" w:cs="Calibri"/>
          <w:color w:val="000000"/>
        </w:rPr>
      </w:pPr>
      <w:r>
        <w:rPr>
          <w:rFonts w:cs="Calibri" w:ascii="Calibri" w:hAnsi="Calibri"/>
          <w:color w:val="000000"/>
        </w:rPr>
        <w:t>p.kegler@ico.de</w: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WW8Num1z0">
    <w:name w:val="WW8Num1z0"/>
    <w:qFormat/>
    <w:rPr>
      <w:rFonts w:ascii="Calibri" w:hAnsi="Calibri"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oductlist.php/category_path/0_4_392_884" TargetMode="External"/><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16:00Z</dcterms:created>
  <dc:creator>ke</dc:creator>
  <dc:description/>
  <cp:keywords/>
  <dc:language>en-US</dc:language>
  <cp:lastModifiedBy>ke</cp:lastModifiedBy>
  <dcterms:modified xsi:type="dcterms:W3CDTF">2010-03-31T12:57:00Z</dcterms:modified>
  <cp:revision>132</cp:revision>
  <dc:subject/>
  <dc:title/>
</cp:coreProperties>
</file>