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 xml:space="preserve">ICO präsentiert Embedded System </w:t>
        <w:br/>
        <w:t>ohne bewegliche Teile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ez, 08.06.2009 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e Firma ICO aus Diez an der Lahn präsentiert ein lüfterloses und robustes Embedded System  mit Intel® Atom™ CPU das komplett ohne bewegliche Teile Bauteile auskommt.</w:t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Das neueste Mitglied der ICO PicoSYS-Reihe, das PicoSYS 2990, ist in einem robusten Metallgehäuse (59 x 260 x 186 mm (HxBxT)) untergebracht und eignet sich sowohl für den Desktopbetrieb als auch zur Wandmontage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Ausgestattet ist das lüfterlose System mit einem Intel® Atom™ N270 Prozessor mit 1,6 GHz und 1 GB Arbeitsspeicher. Durch den Einsatz einer 32 GB SSD-Festplatte kommt das System komplett ohne bewegliche Teile aus. Die Störungsanfälligkeit, auch unter rauen Verhältnissen wurde somit auf ein Minimum reduziert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Auf der Anschlussseite verfügt das PicoSYS über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x USB 2.0 Port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Gigabit LAN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DV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VG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dio out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Das kompakte System ist ab sofort bei der ICO für 429,- Euro zzgl. MwSt. erhältlich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eitere Pressemeldungen und Bildmaterial finden Sie unter</w:t>
      </w:r>
      <w:r>
        <w:rPr>
          <w:rFonts w:cs="Calibri" w:ascii="Calibri" w:hAnsi="Calibri"/>
          <w:b/>
          <w:color w:val="00000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</w:rPr>
          <w:t>www.ico.de/presse</w:t>
        </w:r>
      </w:hyperlink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ternehmensprofil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Calibri" w:ascii="Calibri" w:hAnsi="Calibri"/>
          <w:bCs/>
          <w:color w:val="111111"/>
          <w:sz w:val="22"/>
          <w:szCs w:val="22"/>
        </w:rPr>
        <w:t>Build-to-Order-Prinzip</w:t>
      </w:r>
      <w:r>
        <w:rPr>
          <w:rFonts w:cs="Calibri" w:ascii="Calibri" w:hAnsi="Calibri"/>
          <w:color w:val="111111"/>
          <w:sz w:val="22"/>
          <w:szCs w:val="22"/>
        </w:rPr>
        <w:t xml:space="preserve">. Die qualifizierte Beratung als </w:t>
      </w:r>
      <w:r>
        <w:rPr>
          <w:rFonts w:cs="Calibri" w:ascii="Calibri" w:hAnsi="Calibri"/>
          <w:bCs/>
          <w:color w:val="111111"/>
          <w:sz w:val="22"/>
          <w:szCs w:val="22"/>
        </w:rPr>
        <w:t>Intel® Channel Partner Premier Member</w:t>
      </w:r>
      <w:r>
        <w:rPr>
          <w:rFonts w:cs="Calibri" w:ascii="Calibri" w:hAnsi="Calibri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Calibri" w:ascii="Calibri" w:hAnsi="Calibri"/>
          <w:bCs/>
          <w:color w:val="111111"/>
          <w:sz w:val="22"/>
          <w:szCs w:val="22"/>
        </w:rPr>
        <w:t>16.000 Kunden</w:t>
      </w:r>
      <w:r>
        <w:rPr>
          <w:rFonts w:cs="Calibri" w:ascii="Calibri" w:hAnsi="Calibri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scal Kegler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06432 / 9139-470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.kegler@ico.d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pre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14:00Z</dcterms:created>
  <dc:creator>ke</dc:creator>
  <dc:description/>
  <cp:keywords/>
  <dc:language>en-US</dc:language>
  <cp:lastModifiedBy>ke</cp:lastModifiedBy>
  <dcterms:modified xsi:type="dcterms:W3CDTF">2009-06-08T12:46:00Z</dcterms:modified>
  <cp:revision>19</cp:revision>
  <dc:subject/>
  <dc:title/>
</cp:coreProperties>
</file>