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en-US"/>
        </w:rPr>
      </w:pPr>
      <w:r>
        <w:rPr>
          <w:rFonts w:cs="Verdana" w:ascii="Verdana" w:hAnsi="Verdana"/>
          <w:b/>
          <w:bCs/>
          <w:color w:val="13518A"/>
          <w:sz w:val="39"/>
          <w:szCs w:val="39"/>
          <w:lang w:val="en-US"/>
        </w:rPr>
        <w:t xml:space="preserve">PicoSYS </w:t>
      </w:r>
      <w:r>
        <w:rPr>
          <w:rFonts w:cs="Verdana" w:ascii="Verdana" w:hAnsi="Verdana"/>
          <w:b/>
          <w:bCs/>
          <w:color w:val="13518A"/>
          <w:sz w:val="39"/>
          <w:szCs w:val="39"/>
        </w:rPr>
        <w:t>Digital Signage Player</w:t>
      </w:r>
    </w:p>
    <w:p>
      <w:pPr>
        <w:pStyle w:val="Normal"/>
        <w:rPr>
          <w:rFonts w:ascii="Arial" w:hAnsi="Arial" w:cs="Arial"/>
          <w:b/>
          <w:b/>
          <w:sz w:val="24"/>
          <w:szCs w:val="24"/>
          <w:lang w:val="de-DE"/>
        </w:rPr>
      </w:pPr>
      <w:r>
        <w:drawing>
          <wp:anchor behindDoc="0" distT="0" distB="0" distL="114935" distR="114935" simplePos="0" locked="0" layoutInCell="0" allowOverlap="1" relativeHeight="6">
            <wp:simplePos x="0" y="0"/>
            <wp:positionH relativeFrom="column">
              <wp:posOffset>3673475</wp:posOffset>
            </wp:positionH>
            <wp:positionV relativeFrom="paragraph">
              <wp:posOffset>389890</wp:posOffset>
            </wp:positionV>
            <wp:extent cx="2381885" cy="2381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885" cy="2381885"/>
                    </a:xfrm>
                    <a:prstGeom prst="rect">
                      <a:avLst/>
                    </a:prstGeom>
                  </pic:spPr>
                </pic:pic>
              </a:graphicData>
            </a:graphic>
          </wp:anchor>
        </w:drawing>
      </w:r>
      <w:r>
        <w:rPr>
          <w:rFonts w:cs="Arial" w:ascii="Arial" w:hAnsi="Arial"/>
          <w:b/>
          <w:sz w:val="24"/>
          <w:szCs w:val="24"/>
          <w:lang w:val="de-DE"/>
        </w:rPr>
        <w:t>Ideal zur Präsentation digitaler Inhalte am Point-Of-Sale (POS) oder Point-Of-Interest (POI).</w:t>
      </w:r>
    </w:p>
    <w:p>
      <w:pPr>
        <w:pStyle w:val="Normal"/>
        <w:rPr>
          <w:rFonts w:ascii="Arial" w:hAnsi="Arial" w:cs="Arial"/>
          <w:lang w:val="de-DE"/>
        </w:rPr>
      </w:pPr>
      <w:r>
        <w:rPr>
          <w:rFonts w:cs="Arial" w:ascii="Arial" w:hAnsi="Arial"/>
          <w:lang w:val="de-DE"/>
        </w:rPr>
        <w:t xml:space="preserve">Mit bis zu drei Bildschirmanschlüssen und hohen Leistungsreserven eignen sich die neuen PicoSYS Embedded-PC Modelle perfekt als Zuspieler für Werbe- und Informationstafeln. Die kleinen Abmessungen in Kombination mit der lüfterlosen Bauweise ermöglichen die Montage auch an schwer zugänglichen Orten wie Möbeln, Kabelkanälen und Verteilerkästen. Durch die Verwendung von hochwertigen Komponenten mit Langzeitverfügbarkeit sind beide Digital Signage Player für den Dauerbetrieb konzipiert und versprechen eine langfristig rentable Investition. </w:t>
      </w:r>
    </w:p>
    <w:p>
      <w:pPr>
        <w:pStyle w:val="Normal"/>
        <w:rPr>
          <w:rFonts w:ascii="Arial" w:hAnsi="Arial" w:cs="Arial"/>
          <w:lang w:val="de-DE"/>
        </w:rPr>
      </w:pPr>
      <w:r>
        <w:rPr>
          <w:rFonts w:cs="Arial" w:ascii="Arial" w:hAnsi="Arial"/>
          <w:lang w:val="de-DE"/>
        </w:rPr>
        <w:t>Die besonders leistungsfähige Variante PicoSYS 1619 basiert auf einem Intel Core i7-4700EQ Prozessor mit maximal 3,4 GHz Turbo-Taktfrequenz, kann mit bis zu 16GB RAM aufgerüstet werden und wird durch eine extrem schnelle 64GB SSD unterstützt. Dank intergrierter Intel® HD Graphics 4600 können problemlos Inhalte mit einer zukunftsweisenden Auflösungen von 4K Ultra HD abgespielt werden. Die Einsatztemperatur liegt zwischen 0°C und 45°C bei einer Eingangsspannung von 12V DC. Mit den Maßen von nur (BxTxH) 175x116x35 mm bietet der Box-PC trotzdem 2x Gigabit-LAN (WLAN optional), 2x HDMI, Displayport, MiniPCIe, RS232, 2x USB 2.0 und 2x USB 3.0.</w:t>
      </w:r>
    </w:p>
    <w:p>
      <w:pPr>
        <w:pStyle w:val="Normal"/>
        <w:rPr>
          <w:rFonts w:ascii="Arial" w:hAnsi="Arial" w:cs="Arial"/>
          <w:lang w:val="de-DE"/>
        </w:rPr>
      </w:pPr>
      <w:r>
        <w:rPr>
          <w:rFonts w:cs="Arial" w:ascii="Arial" w:hAnsi="Arial"/>
          <w:lang w:val="de-DE"/>
        </w:rPr>
        <w:t>PicoSYS 2519 hingegen ist mit einem stromsparenden Intel® Atom™ E3845 Prozessor und einer maximalen Taktfrequenz von 1.91 GHz ausgestattet, kann mit bis zu 8GB RAM aufgerüstet werden und wird ebenfalls durch eine schnelle 64GB SSD unterstützt. Seine Stärke liegt in einer erweiterten Einsatztemperatur zwischen -30°C und 60°C. Mit den Maßen von nur (BxTxH) 190x130x20 mm bietet das Embedded System Gigabit-LAN (WLAN optional), 2x HDMI, MiniPCIe, 2x USB 2.0 und 1x USB 3.0.</w:t>
      </w:r>
    </w:p>
    <w:p>
      <w:pPr>
        <w:pStyle w:val="Normal"/>
        <w:rPr>
          <w:rFonts w:ascii="Arial" w:hAnsi="Arial" w:cs="Arial"/>
          <w:lang w:val="de-DE"/>
        </w:rPr>
      </w:pPr>
      <w:r>
        <w:rPr>
          <w:rFonts w:cs="Arial" w:ascii="Arial" w:hAnsi="Arial"/>
          <w:lang w:val="de-DE"/>
        </w:rPr>
        <w:t>Über den  MiniPCIe Steckplatz kann bei beiden Digital Signage Playern z.B. WLAN, 3G WWAN oder Bluetooth realisiert werden. Dadurch können sie komplett OTA gewartet und aktualisiert werden. Selbst ein TV-Tuner kann optional verbaut werden und bietet weitere Einsatzmöglichkei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lang w:val="de-DE"/>
        </w:rPr>
      </w:pPr>
      <w:r>
        <w:rPr>
          <w:rFonts w:cs="Arial" w:ascii="Arial" w:hAnsi="Arial"/>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0:01:00Z</dcterms:created>
  <dc:creator>Administrator</dc:creator>
  <dc:description/>
  <cp:keywords/>
  <dc:language>en-US</dc:language>
  <cp:lastModifiedBy>Hanno Detjen</cp:lastModifiedBy>
  <cp:lastPrinted>2014-02-11T10:22:00Z</cp:lastPrinted>
  <dcterms:modified xsi:type="dcterms:W3CDTF">2015-05-04T10:05:00Z</dcterms:modified>
  <cp:revision>3</cp:revision>
  <dc:subject/>
  <dc:title/>
</cp:coreProperties>
</file>