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Schock- und Vibrationsschutz unter extremen Temperaturen – Embedded BOX PCs für Industrie 4.0 und Smart Factory-Anwendungen</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 xml:space="preserve">Mit Industrie 4.0 oder Smart Factory steigen die Anforderungen an die Rechensysteme ständig. Bei den beiden neuen Modellen der ICO GmbH aus Diez sind Leistungsfähigkeit, Flexibilität der Hardware, die Anzahl der Schnittstellen und Kommunikationsmöglichkeiten im Einklang und werden so jeder industriellen Umgebung mehr als gerecht. Die nach IEC 60068-2-64 und 60068-2-27 schock- und vibrationsgeschützen Systeme eignen sich besonders für den direkten Einsatz an Maschinen oder in der Robotik – und das selbst in Temperaturbereichen von -20° bis +70°C. </w:t>
      </w:r>
    </w:p>
    <w:p>
      <w:pPr>
        <w:pStyle w:val="Normal"/>
        <w:jc w:val="both"/>
        <w:rPr/>
      </w:pPr>
      <w:r>
        <w:rPr>
          <w:rFonts w:cs="Arial" w:ascii="Arial" w:hAnsi="Arial"/>
          <w:color w:val="000000"/>
          <w:lang w:val="de-DE"/>
        </w:rPr>
        <w:t xml:space="preserve">Im </w:t>
      </w:r>
      <w:hyperlink r:id="rId2">
        <w:r>
          <w:rPr>
            <w:rStyle w:val="InternetLink"/>
            <w:rFonts w:cs="Arial" w:ascii="Arial" w:hAnsi="Arial"/>
            <w:lang w:val="de-DE"/>
          </w:rPr>
          <w:t>PicoSYS 2647 Embedded Box PC</w:t>
        </w:r>
      </w:hyperlink>
      <w:r>
        <w:rPr>
          <w:rFonts w:cs="Arial" w:ascii="Arial" w:hAnsi="Arial"/>
          <w:color w:val="000000"/>
          <w:lang w:val="de-DE"/>
        </w:rPr>
        <w:t xml:space="preserve"> kommt ein Intel® Core™ i5-6200U mit 2 Kernen und 4 Threads zum Einsatz. Seine Nominalfrequenz von 2,3GHz kann er je nach benötigter Rechenleistung auf bis zu 2,8GHz erhöhen. Durch seine 3MB SmartCache und einer maximalen Verlustleistung von 15W ist er optimal selbst für aufwendigste Berechnungen vorbereitet. Eine schnelle SSD mit 128GB und 4GB Arbeitsspeicher ermöglichen einen schnellen Datenaustausch im System.</w:t>
      </w:r>
    </w:p>
    <w:p>
      <w:pPr>
        <w:pStyle w:val="Normal"/>
        <w:jc w:val="both"/>
        <w:rPr>
          <w:rFonts w:ascii="Arial" w:hAnsi="Arial" w:cs="Arial"/>
          <w:color w:val="000000"/>
          <w:lang w:val="de-DE"/>
        </w:rPr>
      </w:pPr>
      <w:r>
        <w:rPr>
          <w:rFonts w:cs="Arial" w:ascii="Arial" w:hAnsi="Arial"/>
          <w:color w:val="000000"/>
          <w:lang w:val="de-DE"/>
        </w:rPr>
        <w:t xml:space="preserve">Im Gegensatz dazu kommt im </w:t>
      </w:r>
      <w:hyperlink r:id="rId3">
        <w:r>
          <w:rPr>
            <w:rStyle w:val="InternetLink"/>
            <w:rFonts w:cs="Arial" w:ascii="Arial" w:hAnsi="Arial"/>
            <w:lang w:val="de-DE"/>
          </w:rPr>
          <w:t>PicoSYS 2844 Embedded Box PC</w:t>
        </w:r>
      </w:hyperlink>
      <w:r>
        <w:rPr>
          <w:rFonts w:cs="Arial" w:ascii="Arial" w:hAnsi="Arial"/>
          <w:color w:val="000000"/>
          <w:lang w:val="de-DE"/>
        </w:rPr>
        <w:t xml:space="preserve"> ein Intel® Celeron® 3955U, ebenfalls ein Prozessor der Skylake Mikroprozessorarchitektur, mit 2,0GHz zum Einsatz. Mit 2MB SmartCache, 2 Kernen und 2 Threads schafft er alle gängigen Applikationen mit Leichtigkeit. 4GB Arbeitsspeicher und eine 64GB SSD gehören bei ihm ebenfalls zur Grundausstattung. Optional können je nach Anforderung in beiden Systemen auch NVMe SSDs oder Raid 1 Konfigurationen umgesetzt werden. </w:t>
      </w:r>
    </w:p>
    <w:p>
      <w:pPr>
        <w:pStyle w:val="Normal"/>
        <w:jc w:val="both"/>
        <w:rPr>
          <w:rFonts w:ascii="Arial" w:hAnsi="Arial" w:cs="Arial"/>
          <w:color w:val="000000"/>
          <w:lang w:val="de-DE"/>
        </w:rPr>
      </w:pPr>
      <w:r>
        <w:rPr>
          <w:rFonts w:cs="Arial" w:ascii="Arial" w:hAnsi="Arial"/>
          <w:color w:val="000000"/>
          <w:lang w:val="de-DE"/>
        </w:rPr>
        <w:t>Beide Modelle können über 2 interne M.2 Erweiterungsslots mit LTE, WLAN oder zusätzlichen SSDs ausgestattet werden. Ein bereits integrierter SIM Sockel erweitert die Funktionalität enorm und ermöglicht eine Kommunikation auch fernab von LAN und WLAN- Verbindungen. 4 serielle RS232/485 Schnittstellen, wovon eine auch RS422 beherrscht, können externe Peripheriegeräte wie Messgeräte oder Sensoren ansteuern oder auslesen, 2 USB2.0 und 4 USB3.0 Schnittstellen ermöglichen den Anschluss weiterer Geräte. Dank des Dual-Display Support über HDMI und VGA können aufwendige Visualisierungsaufgaben spielend realisiert werden. 2 GBit LAN Schnittstellen, ein MiniPCIe Steckplatz, HD Audio und ein immer noch oft benötigter PS/2 Anschluss runden die umfangreiche Ausstattung an Schnittstellen ab. Insbesondere für IoT Anwendungen ist optional ein GPIO Modul erhältlich, sodass sich nahezu alle anstehenden Anforderungen umsetzen lassen.</w:t>
      </w:r>
    </w:p>
    <w:p>
      <w:pPr>
        <w:pStyle w:val="Normal"/>
        <w:jc w:val="both"/>
        <w:rPr>
          <w:rFonts w:ascii="Arial" w:hAnsi="Arial" w:cs="Arial"/>
          <w:lang w:val="de-DE"/>
        </w:rPr>
      </w:pPr>
      <w:r>
        <w:rPr>
          <w:rFonts w:cs="Arial" w:ascii="Arial" w:hAnsi="Arial"/>
          <w:color w:val="000000"/>
          <w:lang w:val="de-DE"/>
        </w:rPr>
        <w:t>Durch die langjährige Erfahrung der ICO Innovative Computer GmbH im industriellen Umfeld konnten mit dem PicoSYS 2647 und 2844 zwei hochwertige, langzeitverfügbare und robuste Embedded Systeme entwickelt werden, die den ständig wachsenden Anforderungen gerade im Bereich Industrie 4.0 und Smart Factory gerecht werden. Moderne Technologien, eine hohe Anzahl an Schnittstellen und flexible Erweiterungsmöglichkeiten machen diese Systeme zu einer rentablen und langfristigen Investition selbst unter extremen Bedingungen.</w:t>
      </w:r>
    </w:p>
    <w:p>
      <w:pPr>
        <w:pStyle w:val="Normal"/>
        <w:jc w:val="both"/>
        <w:rPr>
          <w:rFonts w:ascii="Arial" w:hAnsi="Arial" w:cs="Arial"/>
          <w:lang w:val="de-DE"/>
        </w:rPr>
      </w:pPr>
      <w:r>
        <w:rPr>
          <w:rFonts w:cs="Arial" w:ascii="Arial" w:hAnsi="Arial"/>
          <w:lang w:val="de-DE"/>
        </w:rPr>
      </w:r>
    </w:p>
    <w:p>
      <w:pPr>
        <w:pStyle w:val="Normal"/>
        <w:rPr/>
      </w:pPr>
      <w:r>
        <w:rPr>
          <w:rFonts w:cs="Arial" w:ascii="Arial" w:hAnsi="Arial"/>
          <w:lang w:val="de-DE"/>
        </w:rPr>
        <w:b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r>
        <w:rPr>
          <w:rFonts w:cs="Arial" w:ascii="Arial" w:hAnsi="Arial"/>
          <w:b/>
          <w:lang w:val="de-DE"/>
        </w:rPr>
        <w:br/>
        <w:br/>
      </w: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spacing w:before="0" w:after="200"/>
        <w:rPr>
          <w:rFonts w:ascii="Arial" w:hAnsi="Arial" w:cs="Arial"/>
          <w:b/>
          <w:b/>
          <w:sz w:val="24"/>
          <w:szCs w:val="24"/>
          <w:lang w:val="de-DE"/>
        </w:rPr>
      </w:pPr>
      <w:r>
        <w:rPr>
          <w:rFonts w:cs="Arial" w:ascii="Arial" w:hAnsi="Arial"/>
          <w:b/>
          <w:sz w:val="24"/>
          <w:szCs w:val="24"/>
          <w:lang w:val="de-DE"/>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picosys-2647-embedded-pc-intel-core-i5-6200u-2-3ghz-4gb-128gb-ssd-4x-rs232--y10020" TargetMode="External"/><Relationship Id="rId3" Type="http://schemas.openxmlformats.org/officeDocument/2006/relationships/hyperlink" Target="https://www.ico.de/picosys-2844-embedded-pc-intel-celeron-3955u-2-0ghz-4gb-64gb-ssd-6x-rs232--y10019"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12:00Z</dcterms:created>
  <dc:creator>Administrator</dc:creator>
  <dc:description/>
  <cp:keywords/>
  <dc:language>en-US</dc:language>
  <cp:lastModifiedBy>Hanno Detjen</cp:lastModifiedBy>
  <cp:lastPrinted>2014-02-11T10:22:00Z</cp:lastPrinted>
  <dcterms:modified xsi:type="dcterms:W3CDTF">2017-08-31T07:11:00Z</dcterms:modified>
  <cp:revision>6</cp:revision>
  <dc:subject/>
  <dc:title/>
</cp:coreProperties>
</file>