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Barcode scannen in rauen industriellen Umgebungen – für den Newland HR4250 keine Herausforderung!</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it dem Newland HR4250 2D Barcodescanner wurde ein hocheffizienter und speziell für den harten Industriealltag gedachter Scanner entwickelt, der sich durch eine Vielzahl von hochwertigen Features deutlich von der Konkurrenz abhebt.</w:t>
      </w:r>
    </w:p>
    <w:p>
      <w:pPr>
        <w:pStyle w:val="Normal"/>
        <w:jc w:val="both"/>
        <w:rPr/>
      </w:pPr>
      <w:r>
        <w:rPr>
          <w:rFonts w:cs="Arial" w:ascii="Arial" w:hAnsi="Arial"/>
          <w:color w:val="000000"/>
          <w:lang w:val="de-DE"/>
        </w:rPr>
        <w:t>Er verfügt über einen deutlich sichtbaren und präzisen Laserstrahl, der sich zielgenau auf den Barcode ausrichten lässt, während gleichzeitig ein weiches, weißes Licht das Umfeld ausleuchtet und ein augenschonendes und ermüdungsfreies Arbeiten gewährleistet. Sein ergonomisches Design und das minimale Gewicht von nur 173 g erleichtern dem Anwender zusätzlich die Handhabung und ermöglichen ein sehr schnelles Erfassen von Barcodes selbst bei ungünstigen Lichtverhältnissen.</w:t>
      </w:r>
    </w:p>
    <w:p>
      <w:pPr>
        <w:pStyle w:val="Normal"/>
        <w:jc w:val="both"/>
        <w:rPr/>
      </w:pPr>
      <w:r>
        <w:rPr>
          <w:rFonts w:cs="Arial" w:ascii="Arial" w:hAnsi="Arial"/>
          <w:color w:val="000000"/>
          <w:lang w:val="de-DE"/>
        </w:rPr>
        <w:t>Speziell für industrielle Bereiche wurde der Newland HR4250 in ein versiegeltes IP42- geschütztes Gehäuse integriert, welches zusätzlich eine Fallresistenz bis zu einer Höhe von 1,8 m bietet. Somit ist seine Lasereinheit optimal für den rauen Industriealltag geschützt, weder kleine Fremdkörper noch Tropfwasser oder aber ein Sturz aus größerer Höhe können ihn in seiner Funktion einschränken. Sein Arbeitstemperaturbereich von -20°C bis +50°C bei einer Luftfeuchtigkeit von 5% bis 95% erweitern zusätzlich seine möglichen Einsatzbereiche.</w:t>
      </w:r>
    </w:p>
    <w:p>
      <w:pPr>
        <w:pStyle w:val="Normal"/>
        <w:jc w:val="both"/>
        <w:rPr/>
      </w:pPr>
      <w:r>
        <w:rPr>
          <w:rFonts w:cs="Arial" w:ascii="Arial" w:hAnsi="Arial"/>
          <w:color w:val="000000"/>
          <w:lang w:val="de-DE"/>
        </w:rPr>
        <w:t>Der Newland HR4250 erkennt neben sämtlichen gängigen 1D Barcodes wie EAN-13, Code128, Interleaved 2 of 5, GS1 oder Code39 auch 2D Barcodes wie PDF417, QR Code, Data Matrix, usw. und ebenfalls Postal Codes wie USPS Postnet, Royal Mail, KIX Post, usw. Als weiteres Highlight erkennt er selbst DPM Codes (Direct Part Marking), bei denen meistens durch Ätzen oder Gravieren minimale Barcodes direkt in das Werkstück eingebracht werden, äußerst zuverlässig. Dadurch ist er optimal auf alle möglichen Anforderungen vorbereitet.</w:t>
      </w:r>
    </w:p>
    <w:p>
      <w:pPr>
        <w:pStyle w:val="Normal"/>
        <w:jc w:val="both"/>
        <w:rPr>
          <w:rFonts w:ascii="Arial" w:hAnsi="Arial" w:cs="Arial"/>
          <w:color w:val="000000"/>
          <w:lang w:val="de-DE"/>
        </w:rPr>
      </w:pPr>
      <w:r>
        <w:rPr>
          <w:rFonts w:cs="Arial" w:ascii="Arial" w:hAnsi="Arial"/>
          <w:color w:val="000000"/>
          <w:lang w:val="de-DE"/>
        </w:rPr>
        <w:t>Ob Produktion, Logistik, Inventur, Ein- oder Ausgangskontrollen, der Newland HD4250 eignet sich insbesondere durch seinen IP- und Fallschutz, seiner hohen Leserate, dem ergonomischen Design und der hochoptimierten Laserengine für nahezu alle Bereiche selbst unter extremen Temperaturen. Aber auch im Büro, für Servicetechniker im Außendienst, in der Land- oder Forstwirtschaft überzeugt er durch eine sehr genaue und schnelle Erkennung von Barcodes zu einem äußerst attraktiven Preis.</w:t>
      </w:r>
    </w:p>
    <w:p>
      <w:pPr>
        <w:pStyle w:val="Normal"/>
        <w:jc w:val="both"/>
        <w:rPr>
          <w:rFonts w:ascii="Arial" w:hAnsi="Arial" w:eastAsia="Arial" w:cs="Arial"/>
          <w:color w:val="000000"/>
          <w:lang w:val="de-DE"/>
        </w:rPr>
      </w:pPr>
      <w:r>
        <w:rPr>
          <w:rFonts w:eastAsia="Arial" w:cs="Arial" w:ascii="Arial" w:hAnsi="Arial"/>
          <w:color w:val="000000"/>
          <w:lang w:val="de-DE"/>
        </w:rPr>
        <w:t xml:space="preserve"> </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br/>
        <w:b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56:00Z</dcterms:created>
  <dc:creator>Administrator</dc:creator>
  <dc:description/>
  <cp:keywords/>
  <dc:language>en-US</dc:language>
  <cp:lastModifiedBy>Hanno Detjen</cp:lastModifiedBy>
  <cp:lastPrinted>2014-02-11T10:22:00Z</cp:lastPrinted>
  <dcterms:modified xsi:type="dcterms:W3CDTF">2017-08-18T14:18:00Z</dcterms:modified>
  <cp:revision>4</cp:revision>
  <dc:subject/>
  <dc:title/>
</cp:coreProperties>
</file>