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10“ Tablets für härteste Bedingungen – RuggON Tablets von ICO überzeugen in allen Bereichen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Moderne Applikationen erlauben eine Mobilität, die vor Jahren noch undenkbar war. Servicetechniker im Außendienst laden Explosionszeichnungen in Sekundenschnelle herunter, Wartungs- und Diagnoseprogramme können auf jedem Punkt der Erde direkt an der Maschine gestartet werden, Einsatzpläne anhand von GPS-Daten in Echtzeit aktualisiert werden und der jeweiligen Gegebenheit angepasst werden. Gerade Tablet-PCs erleichtern diese Arbeit enorm. Mobil, leicht, ein großes und ergonomisch bedienbares Display erlauben eine flexible Bedienung in vielen Umgebungen.</w:t>
      </w:r>
    </w:p>
    <w:p>
      <w:pPr>
        <w:pStyle w:val="Normal"/>
        <w:spacing w:before="0" w:after="120"/>
        <w:jc w:val="both"/>
        <w:rPr>
          <w:rFonts w:ascii="Arial" w:hAnsi="Arial" w:cs="Arial"/>
          <w:b/>
          <w:b/>
          <w:color w:val="000000"/>
          <w:lang w:val="de-DE"/>
        </w:rPr>
      </w:pPr>
      <w:r>
        <w:rPr>
          <w:rFonts w:cs="Arial" w:ascii="Arial" w:hAnsi="Arial"/>
          <w:b/>
          <w:color w:val="000000"/>
          <w:lang w:val="de-DE"/>
        </w:rPr>
        <w:br/>
        <w:t>HIGHLIGHTS:</w:t>
      </w:r>
    </w:p>
    <w:p>
      <w:pPr>
        <w:pStyle w:val="Normal"/>
        <w:numPr>
          <w:ilvl w:val="0"/>
          <w:numId w:val="2"/>
        </w:numPr>
        <w:spacing w:before="0" w:after="0"/>
        <w:ind w:left="714" w:hanging="357"/>
        <w:jc w:val="both"/>
        <w:rPr>
          <w:rFonts w:ascii="Arial" w:hAnsi="Arial" w:cs="Arial"/>
          <w:b/>
          <w:b/>
          <w:color w:val="000000"/>
          <w:lang w:val="de-DE"/>
        </w:rPr>
      </w:pPr>
      <w:r>
        <w:rPr>
          <w:rFonts w:cs="Arial" w:ascii="Arial" w:hAnsi="Arial"/>
          <w:b/>
          <w:color w:val="000000"/>
          <w:lang w:val="de-DE"/>
        </w:rPr>
        <w:t>Bis zu 8GB Arbeitsspeicher</w:t>
      </w:r>
    </w:p>
    <w:p>
      <w:pPr>
        <w:pStyle w:val="Normal"/>
        <w:numPr>
          <w:ilvl w:val="0"/>
          <w:numId w:val="2"/>
        </w:numPr>
        <w:spacing w:before="0" w:after="0"/>
        <w:ind w:left="714" w:hanging="357"/>
        <w:jc w:val="both"/>
        <w:rPr>
          <w:rFonts w:ascii="Arial" w:hAnsi="Arial" w:cs="Arial"/>
          <w:b/>
          <w:b/>
          <w:color w:val="000000"/>
          <w:lang w:val="de-DE"/>
        </w:rPr>
      </w:pPr>
      <w:r>
        <w:rPr>
          <w:rFonts w:cs="Arial" w:ascii="Arial" w:hAnsi="Arial"/>
          <w:b/>
          <w:color w:val="000000"/>
          <w:lang w:val="de-DE"/>
        </w:rPr>
        <w:t>Je nach Modell mit Windows oder Android</w:t>
      </w:r>
    </w:p>
    <w:p>
      <w:pPr>
        <w:pStyle w:val="Normal"/>
        <w:numPr>
          <w:ilvl w:val="0"/>
          <w:numId w:val="2"/>
        </w:numPr>
        <w:spacing w:before="0" w:after="0"/>
        <w:ind w:left="714" w:hanging="357"/>
        <w:jc w:val="both"/>
        <w:rPr/>
      </w:pPr>
      <w:r>
        <w:rPr>
          <w:rFonts w:cs="Arial" w:ascii="Arial" w:hAnsi="Arial"/>
          <w:b/>
          <w:color w:val="000000"/>
          <w:lang w:val="de-DE"/>
        </w:rPr>
        <w:t>Einsatztemperaturen von -20°C bis 60°C</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ibrations- u. Schockresistenz: 3</w:t>
      </w:r>
      <w:r>
        <w:rPr>
          <w:lang w:val="de-DE"/>
        </w:rPr>
        <w:t xml:space="preserve"> </w:t>
      </w:r>
      <w:r>
        <w:rPr>
          <w:rFonts w:cs="Arial" w:ascii="Arial" w:hAnsi="Arial"/>
          <w:b/>
          <w:color w:val="000000"/>
          <w:lang w:val="de-DE"/>
        </w:rPr>
        <w:t>MIL-STD-810G</w:t>
      </w:r>
    </w:p>
    <w:p>
      <w:pPr>
        <w:pStyle w:val="Normal"/>
        <w:numPr>
          <w:ilvl w:val="0"/>
          <w:numId w:val="2"/>
        </w:numPr>
        <w:spacing w:before="0" w:after="0"/>
        <w:ind w:left="714" w:hanging="357"/>
        <w:jc w:val="both"/>
        <w:rPr>
          <w:rFonts w:ascii="Arial" w:hAnsi="Arial" w:cs="Arial"/>
          <w:b/>
          <w:b/>
          <w:color w:val="000000"/>
          <w:lang w:val="de-DE"/>
        </w:rPr>
      </w:pPr>
      <w:r>
        <w:rPr>
          <w:rFonts w:cs="Arial" w:ascii="Arial" w:hAnsi="Arial"/>
          <w:b/>
          <w:color w:val="000000"/>
          <w:lang w:val="de-DE"/>
        </w:rPr>
        <w:t>IP65-Komplettschutz</w:t>
      </w:r>
    </w:p>
    <w:p>
      <w:pPr>
        <w:pStyle w:val="Normal"/>
        <w:numPr>
          <w:ilvl w:val="0"/>
          <w:numId w:val="2"/>
        </w:numPr>
        <w:spacing w:before="0" w:after="280"/>
        <w:ind w:left="714" w:hanging="357"/>
        <w:jc w:val="both"/>
        <w:rPr>
          <w:rFonts w:ascii="Arial" w:hAnsi="Arial" w:cs="Arial"/>
          <w:b/>
          <w:b/>
          <w:color w:val="000000"/>
          <w:lang w:val="de-DE"/>
        </w:rPr>
      </w:pPr>
      <w:r>
        <w:rPr>
          <w:rFonts w:cs="Arial" w:ascii="Arial" w:hAnsi="Arial"/>
          <w:b/>
          <w:color w:val="000000"/>
          <w:lang w:val="de-DE"/>
        </w:rPr>
        <w:t>Viele optionale Features</w:t>
      </w:r>
    </w:p>
    <w:p>
      <w:pPr>
        <w:pStyle w:val="Normal"/>
        <w:rPr>
          <w:rFonts w:ascii="Arial" w:hAnsi="Arial" w:cs="Arial"/>
          <w:color w:val="000000"/>
          <w:lang w:val="de-DE"/>
        </w:rPr>
      </w:pPr>
      <w:r>
        <w:rPr>
          <w:rFonts w:cs="Arial" w:ascii="Arial" w:hAnsi="Arial"/>
          <w:color w:val="000000"/>
          <w:lang w:val="de-DE"/>
        </w:rPr>
        <w:t>Für den Einsatz in nahezu jeder Umgebung wurden die RuggON Tablets aus dem Hause ICO entwickelt. Sie sind durch einen IP65-Schutz komplett gegen Staub und Nässe geschützt und arbeiten zuverlässig in Temperaturbereichen von -20°C bis zu +60°C. Geprüft nach dem US Militärstandard MIL-STD-810G überstehen sie unbeschadet Stürze aus bis zu 1,5 m Höhe, sowie Vibrationen und Stöße. Aber auch die Ausstattung der Tablets überzeugt durch modernste Technologie und einer Vielzahl an Schnittstellen, die man bei Vergleichsmodellen nur sehr selten findet. Auf der Internetseite der ICO findet sich ein ausführliches Video zu den aufwendigen Testverfahren.</w:t>
      </w:r>
    </w:p>
    <w:p>
      <w:pPr>
        <w:pStyle w:val="Normal"/>
        <w:rPr/>
      </w:pPr>
      <w:r>
        <w:rPr>
          <w:rFonts w:cs="Arial" w:ascii="Arial" w:hAnsi="Arial"/>
          <w:color w:val="000000"/>
          <w:lang w:val="de-DE"/>
        </w:rPr>
        <w:t>Beim RuggON PM-522 kommt Windows 10 IoT zum Einsatz, einem modernen Betriebssystem, das eine breite Kompatibilität zu bestehenden Anwendungen bietet. Ein Intel E3827 mit 1,75GHz und 4GB Arbeitsspeicher sorgen für die notwendige Rechenleistung. Gbit LAN, WLAN, Bluetooth, Kartenleser, sowie je ein USB2.0/3.0 Anschluss und eine Front/Rear Kamera runden die umfangreiche Grundausstattung ab. Zusätzliche Erweiterungen wie 3G/4G, RFID, GPS und ein Scannermodul sind problemlos möglich und können für den jeweiligen Anwendungsbedarf optional integriert werden.</w:t>
      </w:r>
    </w:p>
    <w:p>
      <w:pPr>
        <w:pStyle w:val="Normal"/>
        <w:rPr/>
      </w:pPr>
      <w:r>
        <w:rPr>
          <w:rFonts w:cs="Arial" w:ascii="Arial" w:hAnsi="Arial"/>
          <w:color w:val="000000"/>
          <w:lang w:val="de-DE"/>
        </w:rPr>
        <w:t xml:space="preserve">Das RuggOn PM-521 besitzt ebenfalls einen Intel E3827 mit 1,75GHz und 4GB Arbeitsspeicher. Das vorinstallierte Android 4.4 erlaubt eine zügige und problemlose Bedienung. Ein Gbit LAN-Anschluss, WLAN und Bluetooth, GPS, Front/ Rear-Kamera, MicroHDMI Port, sowie eine serielle Schnittstelle gehören hier zur Grundausstattung. Erweitert werden kann es mit 3G/4G, NFC, einem Kartenleser, sowie einem Scannermodul. </w:t>
      </w:r>
    </w:p>
    <w:p>
      <w:pPr>
        <w:pStyle w:val="Normal"/>
        <w:rPr/>
      </w:pPr>
      <w:r>
        <w:rPr>
          <w:rFonts w:cs="Arial" w:ascii="Arial" w:hAnsi="Arial"/>
          <w:color w:val="000000"/>
          <w:lang w:val="de-DE"/>
        </w:rPr>
        <w:t>Für noch mehr Rechenleistung besitzt das RuggON PM-501 einen Intel Core i5-4300U mit 4GB Arbeitsspeicher. Auch hier gehört zur umfangreichen Grundausstattung ein Gbit LAN Anschluss, WLAN und Bluetooth, GPS, ein MicroHDMI Port für die Verbindung mit einem weiteren Display, sowie eine USB2.0 und serielle Schnittstelle wie auch eine Front/Rear- Kamera. Optional kann es mit 3G/4G und ebenfalls einem Scanner ausgestattet werden.</w:t>
      </w:r>
    </w:p>
    <w:p>
      <w:pPr>
        <w:pStyle w:val="Normal"/>
        <w:rPr/>
      </w:pPr>
      <w:r>
        <w:rPr>
          <w:rFonts w:cs="Arial" w:ascii="Arial" w:hAnsi="Arial"/>
          <w:color w:val="000000"/>
          <w:lang w:val="de-DE"/>
        </w:rPr>
        <w:t>In der Königsklasse bietet das RuggON PM-501C einen Intel Core i5-7300U mit 2,60GHz und 8GB Arbeitsspeicher. Diese enorme Rechenleistung sucht man in dieser Klasse oft vergeblich. Ein Gbit LAN Anschluss, WLAN und Bluetooth, GPS und eine serielle Schnittstelle gehören hier zur Grundausstattung ebenso wie 2 moderne USB3.1 Schnittstellen und eine Front/Rear Kamera. Optional kann es durch 3G/4G, NFC und einen Barcodescanner auf seinen Einsatzzweck hin erweitert werden. Auch beim RuggON PM-501C kommt Windows 10 IoT zum Einsatz.</w:t>
      </w:r>
    </w:p>
    <w:p>
      <w:pPr>
        <w:pStyle w:val="Normal"/>
        <w:rPr/>
      </w:pPr>
      <w:r>
        <w:rPr>
          <w:rFonts w:cs="Arial" w:ascii="Arial" w:hAnsi="Arial"/>
          <w:color w:val="000000"/>
          <w:lang w:val="de-DE"/>
        </w:rPr>
        <w:t>Dass modernste Technologien sich mit härtesten Umgebungen vereinen lassen zeigen die neuen RuggON Tablet Modelle eindrucksvoll. Sie bieten die notwendige Robustheit für einen Einsatz selbst in widrigsten Umgebungen und erlauben doch einen Betrieb von modernen Anwendungen und erleichtern den täglichen Arbeitsaufwand um ein Vielfaches.</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12:00Z</dcterms:created>
  <dc:creator>Administrator</dc:creator>
  <dc:description/>
  <dc:language>en-US</dc:language>
  <cp:lastModifiedBy>Jörg Mohr</cp:lastModifiedBy>
  <cp:lastPrinted>2014-02-11T10:22:00Z</cp:lastPrinted>
  <dcterms:modified xsi:type="dcterms:W3CDTF">2018-05-11T10:12:00Z</dcterms:modified>
  <cp:revision>2</cp:revision>
  <dc:subject/>
  <dc:title/>
</cp:coreProperties>
</file>