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Beliebtes 8“ Industrie Tablet nochmals verbessert – Newland NQ800II jetzt mit mehr Leistung, mehr RAM und mehr Speicher!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as vielfach bewährte, für industrielle Anwendungen perfektionierte, Newland 8“ Tablet NQ800  wurde nochmals optimiert und erhält nun als Newland NQ800II bzw. NQ800II+ noch mehr Leistung, RAM und Speicher. Gerade durch die immer stärker werdende Bedeutung von Industrie Tablets und den damit verbundenen gestiegenen Aufgaben und Anforderungen war diese Weiterentwicklung ein wichtiger Schritt in die richtige Richtung.</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Atom x5-Z8350 QuadCor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letter IP67 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D Barcodescann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Corning Gorilla Gla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Fallsicher bis 1,5 Met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Windows 10 Pro</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Viele optionale Features</w:t>
      </w:r>
    </w:p>
    <w:p>
      <w:pPr>
        <w:pStyle w:val="Normal"/>
        <w:rPr>
          <w:rFonts w:ascii="Arial" w:hAnsi="Arial" w:cs="Arial"/>
          <w:color w:val="000000"/>
          <w:lang w:val="de-DE"/>
        </w:rPr>
      </w:pPr>
      <w:r>
        <w:rPr>
          <w:rFonts w:cs="Arial" w:ascii="Arial" w:hAnsi="Arial"/>
          <w:color w:val="000000"/>
          <w:lang w:val="de-DE"/>
        </w:rPr>
        <w:t xml:space="preserve">In beiden neuen Modellen kommt nun ein Intel Atom x5-Z8350 Prozessor aus der Cherry Trail Produktreihe zum Einsatz. Dieser für mobile Anwendungen hochoptimierte QuadCore Prozessor leistet bis zu 1,92GHz bei einem Verbrauch von maximal 2 Watt. Dies ermöglicht eine längere Akkulaufzeit bei gesteigerter Rechenleistung, was sich äußerst positiv auf die tägliche Nutzung auswirkt. Der Unterschied zwischen den beiden neuen Rugged Tablet Modellen besteht in der Größe des Arbeitsspeichers und des internen Datenspeichers. Das NQ800II kommt Serienmäßig mit 2GB RAM und 32GB internen Speicher. Das NQ600II+ hingegen mit 4GB RAM und 64GB Speicherplatz. </w:t>
      </w:r>
    </w:p>
    <w:p>
      <w:pPr>
        <w:pStyle w:val="Normal"/>
        <w:rPr>
          <w:rFonts w:ascii="Arial" w:hAnsi="Arial" w:cs="Arial"/>
          <w:color w:val="000000"/>
          <w:lang w:val="de-DE"/>
        </w:rPr>
      </w:pPr>
      <w:r>
        <w:rPr>
          <w:rFonts w:cs="Arial" w:ascii="Arial" w:hAnsi="Arial"/>
          <w:color w:val="000000"/>
          <w:lang w:val="de-DE"/>
        </w:rPr>
        <w:t>Alle bewährten Features des Vorgängerversion wurden beibehalten. So überzeugen beide Rugged Tablets durch extrem harte Gorilla Glass Displays, Fallschutz bis 1.5m, integrierten 2D Scanner, Back- und Frontkamera, 8000mAh Li-Ion Akku, WLAN, Bluetooth, UMTS, GPS, Kartenleser und IP67-Schutz.</w:t>
      </w:r>
    </w:p>
    <w:p>
      <w:pPr>
        <w:pStyle w:val="Normal"/>
        <w:rPr>
          <w:rFonts w:ascii="Arial" w:hAnsi="Arial" w:cs="Arial"/>
          <w:color w:val="000000"/>
          <w:lang w:val="de-DE"/>
        </w:rPr>
      </w:pPr>
      <w:r>
        <w:rPr>
          <w:rFonts w:cs="Arial" w:ascii="Arial" w:hAnsi="Arial"/>
          <w:color w:val="000000"/>
          <w:lang w:val="de-DE"/>
        </w:rPr>
        <w:t>Ob im Außeneinsatz bei Servicetechnikern, im harten Industriealltag an Produktionsstraßen, in der Logistik oder im Paketdienst, dem Newland NQ800II sind kaum Grenzen gesetzt - und das zu einem äußerst attraktiven Preis. Weiteres Zubehör, wie ein Stylus Pen, eine Handschlaufe oder Dockingstation, kann ebenfalls über ICO bezogen werd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06-15T11:24:00Z</dcterms:modified>
  <cp:revision>10</cp:revision>
  <dc:subject/>
  <dc:title/>
</cp:coreProperties>
</file>