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bidi="ar-SA"/>
        </w:rPr>
      </w:pPr>
      <w:r>
        <w:rPr>
          <w:rFonts w:cs="Verdana" w:ascii="Verdana" w:hAnsi="Verdana"/>
          <w:b/>
          <w:bCs/>
          <w:smallCaps/>
          <w:color w:val="13518A"/>
          <w:spacing w:val="5"/>
          <w:sz w:val="29"/>
          <w:szCs w:val="29"/>
          <w:lang w:bidi="ar-SA"/>
        </w:rPr>
        <w:t>lüfterlose Kraftpakete für die Hutschiene – Embedded PC mit Intel® Core™ i3 oder Core™ i5 Prozessor</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Zwei neue Modelle der bekannten PicoSYS Embedded PC-Serie aus dem Hause ICO Innovative Computer GmbH wurden für anspruchsvolle industrielle Einsatzzwecke speziell mit leistungsstarken Intel® Core™ i-Prozessoren ausgestattet.</w:t>
      </w:r>
    </w:p>
    <w:p>
      <w:pPr>
        <w:pStyle w:val="Normal"/>
        <w:spacing w:before="0" w:after="120"/>
        <w:jc w:val="both"/>
        <w:rPr/>
      </w:pPr>
      <w:r>
        <w:drawing>
          <wp:anchor behindDoc="0" distT="0" distB="0" distL="114935" distR="114935" simplePos="0" locked="0" layoutInCell="0" allowOverlap="1" relativeHeight="6">
            <wp:simplePos x="0" y="0"/>
            <wp:positionH relativeFrom="column">
              <wp:posOffset>-840105</wp:posOffset>
            </wp:positionH>
            <wp:positionV relativeFrom="paragraph">
              <wp:posOffset>29845</wp:posOffset>
            </wp:positionV>
            <wp:extent cx="1943735" cy="1943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943735" cy="194373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3-7100U</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5-7300U</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16GB RAM</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2 HDMI-Ausgäng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Hutschienenmontage</w:t>
      </w:r>
    </w:p>
    <w:p>
      <w:pPr>
        <w:pStyle w:val="Normal"/>
        <w:jc w:val="both"/>
        <w:rPr/>
      </w:pPr>
      <w:r>
        <w:rPr>
          <w:rFonts w:cs="Arial" w:ascii="Arial" w:hAnsi="Arial"/>
          <w:color w:val="000000"/>
          <w:lang w:val="de-DE"/>
        </w:rPr>
        <w:t xml:space="preserve">Der PicoSYS 2698 Embedded PC besitzt einen leistungsstarken Intel® Core™ i3-7100U Prozessor, der mit 2 Kernen und 4 Threads eine Taktfrequenz von 2,40GHz liefert. Im PicoSYS 2699 dagegen kommt ein noch leistungsfähigerer </w:t>
      </w:r>
      <w:r>
        <w:rPr>
          <w:rFonts w:cs="Helvetica" w:ascii="Helvetica" w:hAnsi="Helvetica"/>
          <w:color w:val="403E3E"/>
          <w:sz w:val="21"/>
          <w:szCs w:val="21"/>
          <w:shd w:fill="FFFFFF" w:val="clear"/>
        </w:rPr>
        <w:t>Intel® Core™ i5-7300U Prozessor</w:t>
      </w:r>
      <w:r>
        <w:rPr>
          <w:rFonts w:cs="Arial" w:ascii="Arial" w:hAnsi="Arial"/>
          <w:color w:val="000000"/>
          <w:lang w:val="de-DE"/>
        </w:rPr>
        <w:t xml:space="preserve"> zum Einsatz. Im Gegensatz zu dem Core i3 kann er seine Grundfrequenz von 2,60GHz auf bis zu 3,50GHz dynamisch erhöhen und ist dadurch selbst für aufwendigste Berechnungen optimal ausgestattet. Trotz dieser enormen Rechenleistung liegt auch sein maximaler Verbrauch ebenfalls bei höchstens 15W.</w:t>
      </w:r>
    </w:p>
    <w:p>
      <w:pPr>
        <w:pStyle w:val="Normal"/>
        <w:jc w:val="both"/>
        <w:rPr/>
      </w:pPr>
      <w:r>
        <w:rPr>
          <w:rFonts w:cs="Arial" w:ascii="Arial" w:hAnsi="Arial"/>
          <w:color w:val="000000"/>
          <w:lang w:val="de-DE"/>
        </w:rPr>
        <w:t>4GB Arbeitsspeicher und eine 120GB schnelle SSD im PicoSYS 2698 sowie 8GB Arbeitsspeicher und ein 240GB SSD im PicoSYS 2699 sorgen für einen schnellen Austausch von Daten. Beide Modelle können je nach Kundenwunsch auf bis zu 16GB Arbeitsspeicher ausgebaut werden. Ein Gigabit-Netzwerkanschluss, eine serielle RS232-Schnittstelle und 4x USB3.0 sind in dem kompakten (BxTxH) 170x114x67 mm kleinen Gehäuse ebenfalls untergebracht. Als weiteres Highlight konnten 2 HDMI-Ausgänge integriert werden, was insbesondere Visualisierungsaufgaben erleichtert.</w:t>
      </w:r>
    </w:p>
    <w:p>
      <w:pPr>
        <w:pStyle w:val="Normal"/>
        <w:jc w:val="both"/>
        <w:rPr/>
      </w:pPr>
      <w:r>
        <w:rPr>
          <w:rFonts w:cs="Arial" w:ascii="Arial" w:hAnsi="Arial"/>
          <w:color w:val="000000"/>
          <w:lang w:val="de-DE"/>
        </w:rPr>
        <w:t>Sowohl der PicoSYS 2698, wie auch der PicoSYS 2699 kommen trotz der hohen Rechenleistung dank ihres optimierten Gehäuses komplett ohne Lüfter aus. Dadurch und durch den konsequenten Verzicht auf weitere mechanische Bauteile arbeiten beide lautlos und sind verschleiß- und wartungsfrei. Die integrierten VESA-Bohrungen ermöglichen eine leichte Montage direkt an Monitoren oder Schwenkarmen und somit eine leichte Integration in das jeweilige Arbeitsumfeld.</w:t>
      </w:r>
    </w:p>
    <w:p>
      <w:pPr>
        <w:pStyle w:val="Normal"/>
        <w:jc w:val="both"/>
        <w:rPr>
          <w:rFonts w:ascii="Arial" w:hAnsi="Arial" w:cs="Arial"/>
          <w:lang w:val="de-DE"/>
        </w:rPr>
      </w:pPr>
      <w:r>
        <w:rPr>
          <w:rFonts w:cs="Arial" w:ascii="Arial" w:hAnsi="Arial"/>
          <w:color w:val="000000"/>
          <w:lang w:val="de-DE"/>
        </w:rPr>
        <w:t>Überall dort wo eine hohe Rechenleistung erforderlich ist, sind sowohl der PicoSYS 2698 als auch der PicoSYS 2699 die erste Wahl. Lautlos und kraftvoll verrichten sie ihre tägliche Arbeit ohne auf aufwendige Wartung angewiesen sein zu müssen. Durch das optisch unauffällige Gehäuse steht aber auch einem Einsatz in Büros, Werkstätten oder Aufenthaltsräumen nichts entgegen.</w:t>
      </w:r>
    </w:p>
    <w:p>
      <w:pPr>
        <w:pStyle w:val="Normal"/>
        <w:rPr>
          <w:rFonts w:ascii="Arial" w:hAnsi="Arial" w:cs="Arial"/>
          <w:lang w:val="de-DE"/>
        </w:rPr>
      </w:pPr>
      <w:r>
        <w:rPr>
          <w:rFonts w:cs="Arial" w:ascii="Arial" w:hAnsi="Arial"/>
          <w:lang w:val="de-DE"/>
        </w:rP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19:00Z</dcterms:created>
  <dc:creator>Administrator</dc:creator>
  <dc:description/>
  <cp:keywords/>
  <dc:language>en-US</dc:language>
  <cp:lastModifiedBy>Hanno Detjen</cp:lastModifiedBy>
  <cp:lastPrinted>2014-02-11T10:22:00Z</cp:lastPrinted>
  <dcterms:modified xsi:type="dcterms:W3CDTF">2018-07-13T11:11:00Z</dcterms:modified>
  <cp:revision>4</cp:revision>
  <dc:subject/>
  <dc:title/>
</cp:coreProperties>
</file>