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15“ Panel PC für den rauen industriellen Alltag – Panelmaster 1594 mit Intel Core i5-7200U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er Einsatz von Panel PCs ist in der Industrie, im Gebäudemanagement, in Steuerungsanlagen und einer Vielzahl anderer Anwendungsgebiete nicht mehr wegzudenken. Kompakte All-in-One Systeme, ausgestattet mit Display und Touchscreen, ermöglichen eine einfache Integration, ohne auf verschiedene einzelne Komponenten zurückgreifen zu müssen. Die seit Jahren bewährte Panelmaster-Serie der ICO Innovative Computer GmbH hat nun ein weiteres Modell in das Portfolio aufgenommen. Dabei überzeugt der Panelmaster 1594 mit den strengen Anforderungen der Industrie durch Robustheit, Stabilität und Qualität und garantiert außerdem eine lange Verfügbarkeit.</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lang w:val="de-DE"/>
        </w:rPr>
        <w:t>15“ Panel PC mit PCAP-Technologi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5-7200U</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pPr>
      <w:r>
        <w:rPr>
          <w:rFonts w:cs="Arial" w:ascii="Arial" w:hAnsi="Arial"/>
          <w:b/>
          <w:color w:val="000000"/>
          <w:lang w:val="de-DE"/>
        </w:rPr>
        <w:t>IP65-geschützte Fron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Vielfältige Schnittstellen</w:t>
      </w:r>
    </w:p>
    <w:p>
      <w:pPr>
        <w:pStyle w:val="Normal"/>
        <w:jc w:val="both"/>
        <w:rPr>
          <w:rFonts w:ascii="Arial" w:hAnsi="Arial" w:cs="Arial"/>
          <w:color w:val="000000"/>
          <w:lang w:val="de-DE"/>
        </w:rPr>
      </w:pPr>
      <w:r>
        <w:rPr>
          <w:rFonts w:cs="Arial" w:ascii="Arial" w:hAnsi="Arial"/>
          <w:color w:val="000000"/>
          <w:lang w:val="de-DE"/>
        </w:rPr>
        <w:t>Der Panelmaster 1594 ist mit einem leistungsstarken, aber dennoch energiesparenden Intel Core i5-7200U ausgestattet. Seine Leistungsaufnahme liegt bei lediglich maximal 15Watt und dennoch taktet er mit einer Grundfrequenz von 2,50GHz. 2 Kerne und 4 Threads ermöglichen eine schnelle Abarbeitung der jeweiligen Rechenaufgaben. Für noch mehr Leistung kann er dynamisch seinen Takt auf bis zu 3,10GHz erhöhen, ohne dabei mehr als die maximale Leistungsaufnahme von 15Watt zu verbrauchen. Unterstützt wird er dabei durch 8GB Arbeitsspeicher, die auf bis zu 32GB erweitert werden können, sowie einer schnellen und robusten 120GB großen SSD.</w:t>
      </w:r>
    </w:p>
    <w:p>
      <w:pPr>
        <w:pStyle w:val="Normal"/>
        <w:jc w:val="both"/>
        <w:rPr>
          <w:rFonts w:ascii="Arial" w:hAnsi="Arial" w:cs="Arial"/>
          <w:color w:val="000000"/>
          <w:lang w:val="de-DE"/>
        </w:rPr>
      </w:pPr>
      <w:r>
        <w:rPr>
          <w:rFonts w:cs="Arial" w:ascii="Arial" w:hAnsi="Arial"/>
          <w:color w:val="000000"/>
          <w:lang w:val="de-DE"/>
        </w:rPr>
        <w:t>Auch die Ausstattung an Schnittstellen hebt sich beim Panelmaster 1594 deutlich von anderen Produkten in der 15“-Klasse ab. Zwei Gbit LAN-Anschlüsse, zusätzliche Grafikausgänge über HDMI und Displayport, vier serielle-, sowie vier USB3.0-Schnittstellen erlauben eine flexible Ansteuerung weiterer Peripheriegeräte. Als weiteres Highlight besitzt er 8 digitale I/Os, die für zusätzliche Erweiterungen genutzt werden können, sowie einen SIM-Karten Slot, der optional 3G und 4G Konnektivität bereitstellt. Optional ist zusätzlich ein WLAN-Modul erhältlich, auch kann der Panelmaster 1594 für mehr Datensicherheit mit einer Raid1-Konfiguration ausgeliefert werden.</w:t>
      </w:r>
    </w:p>
    <w:p>
      <w:pPr>
        <w:pStyle w:val="Normal"/>
        <w:jc w:val="both"/>
        <w:rPr>
          <w:rFonts w:ascii="Arial" w:hAnsi="Arial" w:cs="Arial"/>
          <w:color w:val="000000"/>
          <w:lang w:val="de-DE"/>
        </w:rPr>
      </w:pPr>
      <w:r>
        <w:rPr>
          <w:rFonts w:cs="Arial" w:ascii="Arial" w:hAnsi="Arial"/>
          <w:color w:val="000000"/>
          <w:lang w:val="de-DE"/>
        </w:rPr>
        <w:t>Das wertvolle Innere des Panelmaster 1594 ist durch eine IP65-geschützte Front sicher abgeschirmt. Dadurch widersteht er Strahlwasser und ist absolut staubdicht. Mit dem integrierten Touchscreen mit PCAP-Technologie ist ein flüssiges und schnelles Arbeiten möglich, selbst moderne Funktionen  wie Wischen oder Zoomen beherrscht der Panelmaster 1594. Sein Einsatztemperaturbereich von 0°C bis 40°C kann durch spezielle SSDs noch erweitert werden, entsprechende Möglichkeiten können direkt bei der ICO GmbH angefragt werden.</w:t>
      </w:r>
    </w:p>
    <w:p>
      <w:pPr>
        <w:pStyle w:val="Normal"/>
        <w:jc w:val="both"/>
        <w:rPr>
          <w:rFonts w:ascii="Arial" w:hAnsi="Arial" w:cs="Arial"/>
          <w:lang w:val="de-DE"/>
        </w:rPr>
      </w:pPr>
      <w:r>
        <w:rPr>
          <w:rFonts w:cs="Arial" w:ascii="Arial" w:hAnsi="Arial"/>
          <w:color w:val="000000"/>
          <w:lang w:val="de-DE"/>
        </w:rPr>
        <w:t>Der Panelmaster 1594 ist ein überzeugender Panel PC, der mit Stabilität, Robustheit und Qualität zu einem optimierten Preis-Leistungs-Verhältnis punktet. Hochwertige Ausstattung, ein leistungsstarker und energiesparender Prozessor, sowie vielfältige Ausbaumöglichkeiten machen ihn zu einer langfristigen und rentablen Investition.</w:t>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0:31:00Z</dcterms:created>
  <dc:creator>Administrator</dc:creator>
  <dc:description/>
  <cp:keywords/>
  <dc:language>en-US</dc:language>
  <cp:lastModifiedBy>Hanno Detjen</cp:lastModifiedBy>
  <cp:lastPrinted>2014-02-11T10:22:00Z</cp:lastPrinted>
  <dcterms:modified xsi:type="dcterms:W3CDTF">2020-03-06T14:30:00Z</dcterms:modified>
  <cp:revision>3</cp:revision>
  <dc:subject/>
  <dc:title/>
</cp:coreProperties>
</file>