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APOS – All In One Kassenlösungen aus dem Hause ICO GmbH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Mit der APOSV3 und APSOV6s stehen ab sofort bei ICO GmbH zwei universelle Kassensysteme zur Verfügung die durch ihr durchdachtes Konzept für mehr Ergonomie, Effizienz und letztendlich auch Kundenzufriedenheit sorgen. Dabei wurde auf sorgfältige Auswahl der einzelnen Komponenten geachtet um einen langlebigen und dauerhaften Einsatz zu garantieren.</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712470</wp:posOffset>
            </wp:positionH>
            <wp:positionV relativeFrom="paragraph">
              <wp:posOffset>132080</wp:posOffset>
            </wp:positionV>
            <wp:extent cx="2244090" cy="2244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244090" cy="2244090"/>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All In One Kassensystem</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Elegantes Desig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Stufenlos einstellba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5“ Touchdisplay</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IP54 Komplettschutz</w:t>
      </w:r>
    </w:p>
    <w:p>
      <w:pPr>
        <w:pStyle w:val="Normal"/>
        <w:jc w:val="both"/>
        <w:rPr>
          <w:rFonts w:ascii="Arial" w:hAnsi="Arial" w:cs="Arial"/>
          <w:color w:val="000000"/>
          <w:lang w:val="de-DE"/>
        </w:rPr>
      </w:pPr>
      <w:r>
        <w:rPr>
          <w:rFonts w:cs="Arial" w:ascii="Arial" w:hAnsi="Arial"/>
          <w:color w:val="000000"/>
          <w:lang w:val="de-DE"/>
        </w:rPr>
        <w:t>Die eleganten und formschönen Gehäuse sind ein echter Blickfang sowohl im Thekenbereich, an Verkaufsständen oder in Kantinen. Die PanelPCs lassen sich stufenlos von 0° bis 60° einstellen und bieten dadurch eine stets optimale Bedienung. Dadurch sind sie auch als Bestell- oder Infoterminal für Kunden ideal einsetzbar. Der projizierte 15“ Touchpanel lässt sich leicht und flüssig bedienen und macht weitere Peripheriegeräte wie Maus und Tastatur vollkommen überflüssig. Vielfältige Erweiterungsmöglichkeiten wie Kundendisplay, Kassenöffnermodule, Barcodescanner oder Kartenleser lassen die Systeme universell an die jeweiligen Anforderung in vielen Bereichen integrieren.</w:t>
      </w:r>
    </w:p>
    <w:p>
      <w:pPr>
        <w:pStyle w:val="Normal"/>
        <w:jc w:val="both"/>
        <w:rPr>
          <w:rFonts w:ascii="Arial" w:hAnsi="Arial" w:cs="Arial"/>
          <w:color w:val="000000"/>
          <w:lang w:val="de-DE"/>
        </w:rPr>
      </w:pPr>
      <w:r>
        <w:rPr>
          <w:rFonts w:cs="Arial" w:ascii="Arial" w:hAnsi="Arial"/>
          <w:color w:val="000000"/>
          <w:lang w:val="de-DE"/>
        </w:rPr>
        <w:t>Aber auch an die notwendige Robustheit wurde gedacht. Ausgestattet mit einem kompletten IP54 Schutz sind sie resistent gegen Staub und Spritzwasser. Das erleichtert die Reinigung und schützt das wertvolle Innere. Auch die reichhaltige Ausstattung an Schnittstellen erlaubt eine Vielzahl von weiterer Peripherie. Neben einem GBit LAN Anschluss wurde ein weiterer VGA Ausgang für einen zusätzlichen Monitor integriert. 4 USB2.0 sowie 3 serielle Schnittstellen erlauben den Anschluss von Bondruckern, Waagen oder Kellnerschlössern. WLAN ist optional bei beiden Geräten ebenfalls möglich.</w:t>
      </w:r>
    </w:p>
    <w:p>
      <w:pPr>
        <w:pStyle w:val="Normal"/>
        <w:jc w:val="both"/>
        <w:rPr>
          <w:rFonts w:ascii="Arial" w:hAnsi="Arial" w:cs="Arial"/>
          <w:color w:val="000000"/>
          <w:lang w:val="de-DE"/>
        </w:rPr>
      </w:pPr>
      <w:r>
        <w:rPr>
          <w:rFonts w:cs="Arial" w:ascii="Arial" w:hAnsi="Arial"/>
          <w:color w:val="000000"/>
          <w:lang w:val="de-DE"/>
        </w:rPr>
        <w:t>Als Prozessor kommt in der APOSV3 ein energiesparender Intel Celeron J1900 mit 2,0GHz zum Einsatz. Ihm zur Seite stehen 4GB Arbeitsspeicher die je nach Projektanforderung auf bis zu 8GB erweitert werden können. Im Gegensatz dazu ist in der APOSV6s ein leistungsstarker Intel Core i3-6100TE mit 2,70GHz verbaut. Auch er besitzt in der Grundausstattung 4GB Arbeitsspeicher die aber auf bis zu 32GB erweitert werden können. Beide Modelle sind mit einer schnellen 128GB SSD ausgestattet die je nach Anforderung auch als Raid 1 Verbund für mehr Datensicherheit erweitert werden können.</w:t>
      </w:r>
    </w:p>
    <w:p>
      <w:pPr>
        <w:pStyle w:val="Normal"/>
        <w:jc w:val="both"/>
        <w:rPr>
          <w:rFonts w:ascii="Arial" w:hAnsi="Arial" w:cs="Arial"/>
          <w:lang w:val="de-DE"/>
        </w:rPr>
      </w:pPr>
      <w:r>
        <w:rPr>
          <w:rFonts w:cs="Arial" w:ascii="Arial" w:hAnsi="Arial"/>
          <w:color w:val="000000"/>
          <w:lang w:val="de-DE"/>
        </w:rPr>
        <w:t>Mit der APOSV3 und APOSV6s stehen zwei elegante All In One Kassensysteme zur Verfügung die sich für fast alle Varianten der modernen Kassensysteme nutzen lassen. Ob im Einzelhandel, in Kantine oder Mensa, an Verkaufsständen, in Bars oder Cafés, Bäckereien oder in der Gastronomie, durch die Vielzahl der Erweiterungsmöglichkeiten ist ein Einsatz in nahezu jedem Bereich möglich.</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02:00Z</dcterms:created>
  <dc:creator>Administrator</dc:creator>
  <dc:description/>
  <cp:keywords/>
  <dc:language>en-US</dc:language>
  <cp:lastModifiedBy>Hanno Detjen</cp:lastModifiedBy>
  <cp:lastPrinted>2014-02-11T10:22:00Z</cp:lastPrinted>
  <dcterms:modified xsi:type="dcterms:W3CDTF">2020-04-08T12:56:00Z</dcterms:modified>
  <cp:revision>10</cp:revision>
  <dc:subject/>
  <dc:title/>
</cp:coreProperties>
</file>